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318773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31225093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213384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477489325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53672356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9556167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737293426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8693147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21325482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67896146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